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  <w:t>Mademoisell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Inès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PERES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  <w:t>Les Prés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  <w:t>2 rue verte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1200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  <w:t>Rodez</w:t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Pierr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AFEU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  <w:t>7 rue chaude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7000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localité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Vesoul</w:t>
            </w:r>
            <w:r>
              <w:rPr>
                <w:caps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Anni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ZETTE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  <w:t>15 rue ronde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1300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  <w:t>Marseille</w:t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ea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BAVE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  <w:t>8 rue des limaces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2120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  <w:t>Beaune</w:t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caps/>
                <w:lang w:val="en-US" w:eastAsia="en-US"/>
              </w:rPr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qualit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mp_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adress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aps/>
                <w:lang w:val="en-US" w:eastAsia="en-US"/>
              </w:rPr>
              <w:fldChar w:fldCharType="begin"/>
            </w:r>
            <w:r>
              <w:rPr>
                <w:caps/>
                <w:lang w:val="en-US" w:eastAsia="en-US"/>
              </w:rPr>
              <w:instrText xml:space="preserve"> MERGEFIELD localité </w:instrText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8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24:00Z</dcterms:created>
  <dc:creator>Gérard GEOLLE</dc:creator>
  <dc:description/>
  <dc:language>en-US</dc:language>
  <cp:lastModifiedBy>Gérard GEOLLE</cp:lastModifiedBy>
  <dcterms:modified xsi:type="dcterms:W3CDTF">2003-12-08T16:00:00Z</dcterms:modified>
  <cp:revision>13</cp:revision>
  <dc:subject/>
  <dc:title>Mademoiselle Inès PERES</dc:title>
</cp:coreProperties>
</file>